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ZESTAWÓW KOMPUTEROWYCH, LAPTOPÓW, TABLETU, DRUKAREK, URZĄDZEŃ WIELOFUNKCYJNYCH I OPROGRAMOWANI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3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 dla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2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tabletu dla WNS</w:t>
      </w:r>
      <w:r>
        <w:rPr>
          <w:rFonts w:cs="Tahoma" w:ascii="Tahoma" w:hAnsi="Tahoma"/>
          <w:b w:val="false"/>
          <w:sz w:val="20"/>
        </w:rPr>
        <w:t xml:space="preserve"> 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zestawu komputerowego z monitorem i drukarką dla Katedry Badań Strukturalnych i Materiałowych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4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zestawów komputerowych z monitorami i oprogramowaniem biurowym (3 szt.) oraz drukarki i urządzenia wielofunkcyjnego dla Domu Studenta „Skrzat”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5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zestawów komputerowych (4 szt.) dla Biblioteki Głównej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6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drukarki kolorowej dla Biblioteki Głównej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8:00Z</dcterms:created>
  <dc:creator>Małgorzata Strąk</dc:creator>
  <dc:description/>
  <cp:keywords/>
  <dc:language>en-US</dc:language>
  <cp:lastModifiedBy>piotr</cp:lastModifiedBy>
  <cp:lastPrinted>2012-10-04T09:35:00Z</cp:lastPrinted>
  <dcterms:modified xsi:type="dcterms:W3CDTF">2014-01-21T16:11:00Z</dcterms:modified>
  <cp:revision>18</cp:revision>
  <dc:subject/>
  <dc:title/>
</cp:coreProperties>
</file>